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hd w:fill="333333" w:val="clear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FFFFFF"/>
          <w:sz w:val="32"/>
          <w:szCs w:val="32"/>
        </w:rPr>
      </w:pPr>
      <w:r>
        <w:rPr>
          <w:rFonts w:cs="Calibri" w:ascii="Calibri" w:hAnsi="Calibri"/>
          <w:b/>
          <w:bCs/>
          <w:color w:val="FFFFFF"/>
          <w:sz w:val="32"/>
          <w:szCs w:val="32"/>
        </w:rPr>
        <w:t xml:space="preserve">LA TÁCTICA EN LOS DEPORTES DE EQUIPO (COLABORACIÓN-OPOSICIÓN): Diseño de tareas por objetivos </w:t>
      </w:r>
    </w:p>
    <w:p>
      <w:pPr>
        <w:pStyle w:val="Textoindependiente2"/>
        <w:spacing w:lineRule="auto" w:line="240" w:before="0" w:after="0"/>
        <w:rPr>
          <w:rFonts w:ascii="Calibri" w:hAnsi="Calibri" w:cs="Calibri"/>
          <w:b/>
          <w:b/>
          <w:bCs/>
          <w:color w:val="FFFFFF"/>
          <w:sz w:val="22"/>
          <w:szCs w:val="22"/>
        </w:rPr>
      </w:pPr>
      <w:r>
        <w:rPr>
          <w:rFonts w:cs="Calibri" w:ascii="Calibri" w:hAnsi="Calibri"/>
          <w:b/>
          <w:bCs/>
          <w:color w:val="FFFF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a hora de diseñar tareas para el desarrollo del pensamiento táctico podemos partir de diferentes fuentes de análisis, entre ell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.- Comportamiento táctico: individual y colectiv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2.- Mecanismos implicados en procesamiento de la información: perceptivo, decisional y efecto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6E6E6" w:val="clear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- COMPORTAMIENTO TÁCTIC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el diseño de tareas podemos partir de las dos fases diferenciadas en el juego en los deportes con esta estructura: ataque y defen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bjetivos o intenciones tácticas generales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áctica de ataque</w:t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Calibri" w:ascii="Calibri" w:hAnsi="Calibri"/>
          <w:sz w:val="20"/>
        </w:rPr>
        <w:t>mantener posesión, acercarse a portería, conseguir tanto</w:t>
      </w:r>
    </w:p>
    <w:p>
      <w:pPr>
        <w:pStyle w:val="Normal"/>
        <w:ind w:left="141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áctica de defensa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0"/>
        </w:rPr>
        <w:t xml:space="preserve">recuperar balón, evitar avance atacantes, evitar tanto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cs="Calibri" w:ascii="Calibri" w:hAnsi="Calibri"/>
          <w:sz w:val="18"/>
          <w:szCs w:val="18"/>
          <w:lang w:bidi="ar-SA"/>
        </w:rPr>
        <w:t>Principales problemas tácticos inherentes a los deportes de invasión (Basado en las aportaciones de Booth, 1983 y de Stoddart, 1985).</w:t>
      </w:r>
    </w:p>
    <w:tbl>
      <w:tblPr>
        <w:tblW w:w="4900" w:type="pct"/>
        <w:jc w:val="left"/>
        <w:tblInd w:w="-1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"/>
        <w:gridCol w:w="2682"/>
        <w:gridCol w:w="3323"/>
        <w:gridCol w:w="3556"/>
      </w:tblGrid>
      <w:tr>
        <w:trPr/>
        <w:tc>
          <w:tcPr>
            <w:tcW w:w="329" w:type="dxa"/>
            <w:vMerge w:val="restart"/>
            <w:tcBorders/>
            <w:shd w:fill="FFB5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>A</w:t>
              <w:br/>
              <w:t>T</w:t>
              <w:br/>
              <w:t>A</w:t>
              <w:br/>
              <w:t>Q</w:t>
              <w:br/>
              <w:t>U</w:t>
              <w:br/>
              <w:t xml:space="preserve">E </w:t>
            </w:r>
          </w:p>
        </w:tc>
        <w:tc>
          <w:tcPr>
            <w:tcW w:w="2682" w:type="dxa"/>
            <w:vMerge w:val="restart"/>
            <w:tcBorders/>
            <w:shd w:fill="FFB5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Principios Tácticos </w:t>
            </w:r>
          </w:p>
        </w:tc>
        <w:tc>
          <w:tcPr>
            <w:tcW w:w="6879" w:type="dxa"/>
            <w:gridSpan w:val="2"/>
            <w:tcBorders/>
            <w:shd w:fill="FFB5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Problemas Tácticos 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3323" w:type="dxa"/>
            <w:tcBorders/>
            <w:shd w:fill="FFFF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Atacante con balón </w:t>
            </w:r>
          </w:p>
        </w:tc>
        <w:tc>
          <w:tcPr>
            <w:tcW w:w="3556" w:type="dxa"/>
            <w:tcBorders/>
            <w:shd w:fill="FFFF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Atacante sin balón 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tcBorders/>
            <w:shd w:fill="E3E3E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ar-SA"/>
              </w:rPr>
              <w:t>1. Conservar la posesión del móvil</w:t>
            </w: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A quién pasar?</w:t>
              <w:br/>
              <w:t>¿Cuándo pasar?</w:t>
              <w:br/>
              <w:t>¿Qué tipo de pase realizar?</w:t>
            </w:r>
          </w:p>
        </w:tc>
        <w:tc>
          <w:tcPr>
            <w:tcW w:w="35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Se necesita un pase en el juego?</w:t>
              <w:br/>
              <w:t>¿Debo desmarcarme?</w:t>
              <w:br/>
              <w:t>¿Cuándo?</w:t>
              <w:br/>
              <w:t>¿Cómo sé que mi compañero quiere pasarme?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tcBorders/>
            <w:shd w:fill="E3E3E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ar-SA"/>
              </w:rPr>
              <w:t>2. Avanzar con el móvil e invadir el terreno del equipo adversario</w:t>
            </w: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A quién pasar? (se da prioridad al pase hacia los jugadores más cercanos a la portería contraria)</w:t>
              <w:br/>
              <w:t>¿Cuándo pasar?</w:t>
              <w:br/>
              <w:t>¿Qué tipo de pase realizar?</w:t>
              <w:br/>
              <w:t>¿Pasar o avanzar?</w:t>
            </w:r>
          </w:p>
        </w:tc>
        <w:tc>
          <w:tcPr>
            <w:tcW w:w="35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Cuándo debo progresar hacia la meta?</w:t>
              <w:br/>
              <w:t>¿Cuál es el mejor espacio al que desplazarme?</w:t>
              <w:br/>
              <w:t>¿Cómo puedo crear un espacio en el área contraria?</w:t>
              <w:br/>
              <w:t>¿Soy necesario para el próximo pase?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tcBorders/>
            <w:shd w:fill="E3E3E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ar-SA"/>
              </w:rPr>
              <w:t>3. Conseguir tirar a la meta y marcar</w:t>
            </w:r>
          </w:p>
        </w:tc>
        <w:tc>
          <w:tcPr>
            <w:tcW w:w="33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Cómo puedo conseguir el tanto?</w:t>
              <w:br/>
              <w:t>¿Desde dónde puedo ser más eficaz?</w:t>
              <w:br/>
              <w:t xml:space="preserve">¿A qué zonas de la meta debo tirar? </w:t>
              <w:br/>
              <w:t>¿Hay alguien mejor situado que yo?</w:t>
            </w:r>
          </w:p>
        </w:tc>
        <w:tc>
          <w:tcPr>
            <w:tcW w:w="35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Dónde colocarme en caso de rechace?</w:t>
              <w:br/>
              <w:t xml:space="preserve">¿Puedo llevarme conmigo a la defensa para dejar libre a un compañero? </w:t>
            </w:r>
          </w:p>
        </w:tc>
      </w:tr>
      <w:tr>
        <w:trPr/>
        <w:tc>
          <w:tcPr>
            <w:tcW w:w="633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</w:r>
          </w:p>
        </w:tc>
        <w:tc>
          <w:tcPr>
            <w:tcW w:w="3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</w:r>
          </w:p>
        </w:tc>
      </w:tr>
      <w:tr>
        <w:trPr/>
        <w:tc>
          <w:tcPr>
            <w:tcW w:w="329" w:type="dxa"/>
            <w:vMerge w:val="restart"/>
            <w:tcBorders/>
            <w:shd w:fill="FFB5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>D</w:t>
              <w:br/>
              <w:t>E</w:t>
              <w:br/>
              <w:t>F</w:t>
              <w:br/>
              <w:t>E</w:t>
              <w:br/>
              <w:t>N</w:t>
              <w:br/>
              <w:t>S</w:t>
              <w:br/>
              <w:t xml:space="preserve">A </w:t>
            </w:r>
          </w:p>
        </w:tc>
        <w:tc>
          <w:tcPr>
            <w:tcW w:w="2682" w:type="dxa"/>
            <w:vMerge w:val="restart"/>
            <w:tcBorders/>
            <w:shd w:fill="FFB5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Principios Tácticos </w:t>
            </w:r>
          </w:p>
        </w:tc>
        <w:tc>
          <w:tcPr>
            <w:tcW w:w="6879" w:type="dxa"/>
            <w:gridSpan w:val="2"/>
            <w:tcBorders/>
            <w:shd w:fill="FFB5B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Problemas Tácticos 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3323" w:type="dxa"/>
            <w:tcBorders/>
            <w:shd w:fill="FFFF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Al atacante con balón </w:t>
            </w:r>
          </w:p>
        </w:tc>
        <w:tc>
          <w:tcPr>
            <w:tcW w:w="3556" w:type="dxa"/>
            <w:tcBorders/>
            <w:shd w:fill="FFFFA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 xml:space="preserve">Al atacante sin balón 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tcBorders/>
            <w:shd w:fill="E3E3E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ar-SA"/>
              </w:rPr>
              <w:t>1. Recuperar la posesión del móvil</w:t>
            </w:r>
          </w:p>
        </w:tc>
        <w:tc>
          <w:tcPr>
            <w:tcW w:w="3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Dónde debo colocarme?</w:t>
              <w:br/>
              <w:t>¿Cómo debo defender?</w:t>
              <w:br/>
              <w:t>¿Cómo puedo hacer más difícil la posesión?</w:t>
              <w:br/>
              <w:t>¿Qué tipo de marcaje realizar: al hombre o al espacio?</w:t>
            </w:r>
          </w:p>
        </w:tc>
        <w:tc>
          <w:tcPr>
            <w:tcW w:w="3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Dónde debo colocarme?</w:t>
              <w:br/>
              <w:t>¿Cómo debo defender?</w:t>
              <w:br/>
              <w:t>¿Qué tipo de marcaje realizar: al hombre o al espacio?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tcBorders/>
            <w:shd w:fill="E3E3E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ar-SA"/>
              </w:rPr>
              <w:t xml:space="preserve">2. Evitar la invasión </w:t>
            </w:r>
          </w:p>
        </w:tc>
        <w:tc>
          <w:tcPr>
            <w:tcW w:w="3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Cómo debo marcar?</w:t>
              <w:br/>
              <w:t>¿Cómo cubrir cuando se encuentran en el área de meta?</w:t>
              <w:br/>
              <w:t>¿Y fuera del área?</w:t>
            </w:r>
          </w:p>
        </w:tc>
        <w:tc>
          <w:tcPr>
            <w:tcW w:w="3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Cómo debo marcar?</w:t>
              <w:br/>
              <w:t>¿Cómo cubrir cuando se encuentran en el área de meta?</w:t>
              <w:br/>
              <w:t>¿Y fuera del área?</w:t>
            </w:r>
          </w:p>
        </w:tc>
      </w:tr>
      <w:tr>
        <w:trPr/>
        <w:tc>
          <w:tcPr>
            <w:tcW w:w="329" w:type="dxa"/>
            <w:vMerge w:val="continue"/>
            <w:tcBorders/>
            <w:shd w:fill="FFB5B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</w:r>
          </w:p>
        </w:tc>
        <w:tc>
          <w:tcPr>
            <w:tcW w:w="2682" w:type="dxa"/>
            <w:tcBorders/>
            <w:shd w:fill="E3E3E3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ar-SA"/>
              </w:rPr>
              <w:t xml:space="preserve">3. Evitar la puntuación </w:t>
            </w:r>
          </w:p>
        </w:tc>
        <w:tc>
          <w:tcPr>
            <w:tcW w:w="3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Dónde debo colocarme? (entre el balón y la meta)</w:t>
              <w:br/>
              <w:t>¿Qué hacer?</w:t>
              <w:br/>
              <w:t>Evitar el tiro, bloquearlo...</w:t>
            </w:r>
          </w:p>
        </w:tc>
        <w:tc>
          <w:tcPr>
            <w:tcW w:w="35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>¿Dónde colocarme? (de cara al balón y al jugador)</w:t>
              <w:br/>
              <w:t>¿Qué hacer? Cubrir ángulos de pase o tiro para proteger la meta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e manera más específica y en función del número de personas “implicadas en el proceso/comportamiento táctico” y de los diferentes roles podemos diseñar tareas de acuerdo con las diferentes intenciones tácticas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áctica individual o Comportamiento táctico individual</w:t>
      </w:r>
    </w:p>
    <w:p>
      <w:pPr>
        <w:pStyle w:val="Heading7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JUGADOR DEFENSOR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A partir del </w:t>
      </w:r>
      <w:r>
        <w:rPr>
          <w:rFonts w:cs="Calibri" w:ascii="Calibri" w:hAnsi="Calibri"/>
          <w:b/>
          <w:sz w:val="22"/>
          <w:szCs w:val="22"/>
        </w:rPr>
        <w:t>MARCAJE</w:t>
      </w:r>
      <w:r>
        <w:rPr>
          <w:rFonts w:cs="Calibri" w:ascii="Calibri" w:hAnsi="Calibri"/>
          <w:sz w:val="22"/>
          <w:szCs w:val="22"/>
        </w:rPr>
        <w:t xml:space="preserve"> que es el comportamiento táctico que guía la acción defensiva, podemos distinguir las siguientes intenciones táctica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isuasión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Calibri" w:ascii="Calibri" w:hAnsi="Calibri"/>
          <w:sz w:val="22"/>
          <w:szCs w:val="22"/>
        </w:rPr>
        <w:t xml:space="preserve"> evitar pa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terceptació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Calibri" w:ascii="Calibri" w:hAnsi="Calibri"/>
          <w:sz w:val="22"/>
          <w:szCs w:val="22"/>
        </w:rPr>
        <w:t xml:space="preserve"> interceptar pa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sposesión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Calibri" w:ascii="Calibri" w:hAnsi="Calibri"/>
          <w:sz w:val="22"/>
          <w:szCs w:val="22"/>
        </w:rPr>
        <w:t xml:space="preserve"> quitar el móvi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cos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Calibri" w:ascii="Calibri" w:hAnsi="Calibri"/>
          <w:sz w:val="22"/>
          <w:szCs w:val="22"/>
        </w:rPr>
        <w:t xml:space="preserve"> detener o retardar los movimientos del atacante </w:t>
      </w:r>
    </w:p>
    <w:p>
      <w:pPr>
        <w:pStyle w:val="Normal"/>
        <w:ind w:left="1416" w:firstLine="708"/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 xml:space="preserve">-Impidiendo los espacios libres (centrales y cercanos a portería). </w:t>
      </w:r>
    </w:p>
    <w:p>
      <w:pPr>
        <w:pStyle w:val="Normal"/>
        <w:ind w:left="2124" w:hanging="0"/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 xml:space="preserve">-Persiguiendo al adversario que se ha anticipado, buscando rápidamente un marcaje en línea de tiro. (atraparlo o interponernos). </w:t>
      </w:r>
    </w:p>
    <w:p>
      <w:pPr>
        <w:pStyle w:val="Normal"/>
        <w:ind w:left="2124" w:hanging="0"/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 xml:space="preserve">-Conducir el adversario a zonas menos peligrosas (zonas exteriores y puntos débiles del adversario). </w:t>
      </w:r>
    </w:p>
    <w:p>
      <w:pPr>
        <w:pStyle w:val="Normal"/>
        <w:ind w:left="2124" w:hanging="0"/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 xml:space="preserve">-Bloqueando a los atacantes en sus desplazamientos con ayuda del cuerp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42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Bloca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Calibri" w:ascii="Calibri" w:hAnsi="Calibri"/>
          <w:sz w:val="22"/>
          <w:szCs w:val="22"/>
        </w:rPr>
        <w:t xml:space="preserve"> proteger la meta con el cuerp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ACANTE SIN BALÓN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nciones tácticas (DESMARCARSE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úsqueda de posesión del móvil (</w:t>
      </w:r>
      <w:r>
        <w:rPr>
          <w:rFonts w:cs="Calibri" w:ascii="Calibri" w:hAnsi="Calibri"/>
          <w:b/>
          <w:sz w:val="22"/>
          <w:szCs w:val="22"/>
        </w:rPr>
        <w:t>Búsqueda/</w:t>
      </w:r>
      <w:r>
        <w:rPr>
          <w:rFonts w:cs="Calibri" w:ascii="Calibri" w:hAnsi="Calibri"/>
          <w:b/>
          <w:bCs/>
          <w:sz w:val="22"/>
          <w:szCs w:val="22"/>
        </w:rPr>
        <w:t>Ocupación de espacios</w:t>
      </w:r>
      <w:r>
        <w:rPr>
          <w:rFonts w:cs="Calibri" w:ascii="Calibri" w:hAnsi="Calibri"/>
          <w:sz w:val="22"/>
          <w:szCs w:val="22"/>
        </w:rPr>
        <w:t xml:space="preserve">):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apoyo, “a distancia”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rFonts w:cs="Calibri" w:ascii="Calibri" w:hAnsi="Calibri"/>
          <w:sz w:val="22"/>
          <w:szCs w:val="22"/>
        </w:rPr>
        <w:t xml:space="preserve"> (finta: movimiento previo).</w:t>
      </w:r>
    </w:p>
    <w:p>
      <w:pPr>
        <w:pStyle w:val="Normal"/>
        <w:numPr>
          <w:ilvl w:val="0"/>
          <w:numId w:val="5"/>
        </w:numPr>
        <w:spacing w:before="86" w:after="0"/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 xml:space="preserve">Considerar la posibilidad de existencia de pase. </w:t>
      </w:r>
    </w:p>
    <w:p>
      <w:pPr>
        <w:pStyle w:val="Normal"/>
        <w:numPr>
          <w:ilvl w:val="0"/>
          <w:numId w:val="5"/>
        </w:numPr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>Comunicación con el compañero. Solicitando el balón. (Significación del movimiento)</w:t>
      </w:r>
    </w:p>
    <w:p>
      <w:pPr>
        <w:pStyle w:val="Normal"/>
        <w:numPr>
          <w:ilvl w:val="0"/>
          <w:numId w:val="5"/>
        </w:numPr>
        <w:jc w:val="both"/>
        <w:rPr>
          <w:rFonts w:ascii="Myriad Web;Corbel" w:hAnsi="Myriad Web;Corbel" w:cs="Myriad Web;Corbel"/>
          <w:sz w:val="18"/>
          <w:szCs w:val="18"/>
        </w:rPr>
      </w:pPr>
      <w:r>
        <w:rPr>
          <w:rFonts w:cs="Myriad Web;Corbel" w:ascii="Myriad Web;Corbel" w:hAnsi="Myriad Web;Corbel"/>
          <w:sz w:val="18"/>
          <w:szCs w:val="18"/>
        </w:rPr>
        <w:t xml:space="preserve">Orientación. (Al portador de pelota y al objetivo.) </w:t>
      </w:r>
    </w:p>
    <w:p>
      <w:pPr>
        <w:pStyle w:val="Normal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42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aboración con atacantes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Myriad Web;Corbel" w:hAnsi="Myriad Web;Corbel" w:cs="Myriad Web;Corbe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mpliación espacios</w:t>
      </w:r>
      <w:r>
        <w:rPr>
          <w:rFonts w:cs="Calibri" w:ascii="Calibri" w:hAnsi="Calibri"/>
          <w:sz w:val="22"/>
          <w:szCs w:val="22"/>
        </w:rPr>
        <w:t xml:space="preserve"> (“arrastrar”, “fijar”, “atraer”)</w:t>
      </w:r>
      <w:r>
        <w:rPr>
          <w:rFonts w:cs="Myriad Web;Corbel" w:ascii="Myriad Web;Corbel" w:hAnsi="Myriad Web;Corbe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Myriad Web;Corbel" w:hAnsi="Myriad Web;Corbel" w:cs="Myriad Web;Corbel"/>
          <w:sz w:val="22"/>
          <w:szCs w:val="22"/>
        </w:rPr>
      </w:pPr>
      <w:r>
        <w:rPr>
          <w:rFonts w:cs="Myriad Web;Corbel" w:ascii="Myriad Web;Corbel" w:hAnsi="Myriad Web;Corbel"/>
          <w:sz w:val="22"/>
          <w:szCs w:val="22"/>
        </w:rPr>
        <w:t xml:space="preserve">Descentrarse del objetivo fundamental (posesión pelota). </w:t>
      </w:r>
    </w:p>
    <w:p>
      <w:pPr>
        <w:pStyle w:val="Normal"/>
        <w:numPr>
          <w:ilvl w:val="0"/>
          <w:numId w:val="2"/>
        </w:numPr>
        <w:jc w:val="both"/>
        <w:rPr>
          <w:rFonts w:ascii="Myriad Web;Corbel" w:hAnsi="Myriad Web;Corbel" w:cs="Myriad Web;Corbel"/>
          <w:sz w:val="22"/>
          <w:szCs w:val="22"/>
        </w:rPr>
      </w:pPr>
      <w:r>
        <w:rPr>
          <w:rFonts w:cs="Myriad Web;Corbel" w:ascii="Myriad Web;Corbel" w:hAnsi="Myriad Web;Corbel"/>
          <w:sz w:val="22"/>
          <w:szCs w:val="22"/>
        </w:rPr>
        <w:t xml:space="preserve">Bloqueo </w:t>
      </w:r>
    </w:p>
    <w:p>
      <w:pPr>
        <w:pStyle w:val="Normal"/>
        <w:tabs>
          <w:tab w:val="clear" w:pos="708"/>
          <w:tab w:val="left" w:pos="3900" w:leader="none"/>
        </w:tabs>
        <w:ind w:left="21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ACANTE CON BALÓN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nciones táctica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vanzar-progresa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ar continuidad</w:t>
      </w:r>
      <w:r>
        <w:rPr>
          <w:rFonts w:cs="Calibri" w:ascii="Calibri" w:hAnsi="Calibri"/>
          <w:sz w:val="22"/>
          <w:szCs w:val="22"/>
        </w:rPr>
        <w:t xml:space="preserve"> (pasa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naliza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jar-colaborar con atacant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Fintar </w:t>
      </w:r>
      <w:r>
        <w:rPr>
          <w:rFonts w:cs="Calibri" w:ascii="Calibri" w:hAnsi="Calibri"/>
          <w:sz w:val="22"/>
          <w:szCs w:val="22"/>
        </w:rPr>
        <w:t>asociada al avance, continuidad y finalización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5"/>
          <w:szCs w:val="15"/>
          <w:lang w:bidi="ar-SA"/>
        </w:rPr>
      </w:pPr>
      <w:r>
        <w:rPr>
          <w:rFonts w:cs="Tahoma" w:ascii="Calibri" w:hAnsi="Calibri"/>
          <w:b/>
          <w:bCs/>
          <w:color w:val="000000"/>
          <w:sz w:val="20"/>
          <w:szCs w:val="20"/>
          <w:lang w:bidi="ar-SA"/>
        </w:rPr>
        <w:t>Fundamentos técnico/estratégico motrices individuales en las actividades deportivas de cooperación/oposición de espacio común y participación simultánea</w:t>
      </w:r>
      <w:r>
        <w:rPr>
          <w:rFonts w:cs="Tahoma" w:ascii="Calibri" w:hAnsi="Calibri"/>
          <w:color w:val="000000"/>
          <w:sz w:val="15"/>
          <w:szCs w:val="15"/>
          <w:lang w:bidi="ar-SA"/>
        </w:rPr>
        <w:t xml:space="preserve">  (Hernández Moreno, J. y Jiménez Jiménez, F.,</w:t>
      </w:r>
      <w:r>
        <w:rPr>
          <w:rFonts w:cs="Tahoma" w:ascii="Tahoma" w:hAnsi="Tahoma"/>
          <w:color w:val="000000"/>
          <w:sz w:val="15"/>
          <w:szCs w:val="15"/>
          <w:lang w:bidi="ar-SA"/>
        </w:rPr>
        <w:t xml:space="preserve"> 2000)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lang w:bidi="ar-SA"/>
        </w:rPr>
        <w:br/>
      </w:r>
      <w:r>
        <w:rPr>
          <w:rFonts w:cs="Tahoma" w:ascii="Tahoma" w:hAnsi="Tahoma"/>
          <w:color w:val="000000"/>
          <w:sz w:val="20"/>
          <w:szCs w:val="20"/>
          <w:lang w:bidi="ar-SA"/>
        </w:rPr>
        <w:drawing>
          <wp:inline distT="0" distB="0" distL="0" distR="0">
            <wp:extent cx="5642610" cy="300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lang w:bidi="ar-SA"/>
        </w:rPr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b/>
          <w:sz w:val="22"/>
          <w:szCs w:val="22"/>
        </w:rPr>
        <w:t>organización-estructuración espacial</w:t>
      </w:r>
      <w:r>
        <w:rPr>
          <w:rFonts w:cs="Calibri" w:ascii="Calibri" w:hAnsi="Calibri"/>
          <w:sz w:val="22"/>
          <w:szCs w:val="22"/>
        </w:rPr>
        <w:t xml:space="preserve"> (ocupación del espacio, orientación en el espacio) y </w:t>
      </w:r>
      <w:r>
        <w:rPr>
          <w:rFonts w:cs="Calibri" w:ascii="Calibri" w:hAnsi="Calibri"/>
          <w:b/>
          <w:sz w:val="22"/>
          <w:szCs w:val="22"/>
        </w:rPr>
        <w:t>temporal</w:t>
      </w:r>
      <w:r>
        <w:rPr>
          <w:rFonts w:cs="Calibri" w:ascii="Calibri" w:hAnsi="Calibri"/>
          <w:sz w:val="22"/>
          <w:szCs w:val="22"/>
        </w:rPr>
        <w:t xml:space="preserve"> (momento de actuar, velocidad de actuación,…) son componentes inherentes a las intenciones tácticas anterior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nández (1994)* plantea las siguientes variables manipulativas en función de las estructuras deportivas que nos pueden permitir elaborar juegos y recursos lúdic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900" w:type="pct"/>
        <w:jc w:val="left"/>
        <w:tblInd w:w="-1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6"/>
        <w:gridCol w:w="8044"/>
      </w:tblGrid>
      <w:tr>
        <w:trPr/>
        <w:tc>
          <w:tcPr>
            <w:tcW w:w="184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>En cuanto al espacio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Aumentar o reducir el tamaño del terreno de juego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Aumentar o reducir el tamaño, la forma y el número de metas (porterías, canastas...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Incorporar áreas de juego restringidas (áreas desde donde no se puede tirar a puerta, áreas que no se pueden pisar, áreas en las que sólo se puede estar un tiempo determinado...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Delimitar zonas de lanzamiento obligatorias (por ejemplo, entre las líneas de 6 y 9 m en balonmano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Obligar a los jugadores a cambiar de espacios durante el desarrollo de juego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Obligar a los jugadores a mantener una distancia determinada con sus compañeros para no ir todos a por el móvil o estorbar al jugador con móvil. </w:t>
            </w:r>
          </w:p>
        </w:tc>
      </w:tr>
      <w:tr>
        <w:trPr/>
        <w:tc>
          <w:tcPr>
            <w:tcW w:w="1846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ar-SA"/>
              </w:rPr>
              <w:t>En cuanto al tiempo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Limitar el tiempo para la realización de determinadas acciones, por ejemplo, el tiro en ataqu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Limitar el tiempo de posesión del balón sin jugarl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Limitar el tiempo de permanencia en determinadas áreas o zonas (bien sea el jugador o el balón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Determinar pasividad si no se actúa a cierto ritm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Acelerar/ralentizar el ritmo de jueg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Cambiar el tiempo de actuación de los encuentro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Aumentar/reducir el número de períodos de descanso o de juego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Bonificar la consecución de determinados objetivos en un tiempo determinado (por ejemplo, si se saca el balón de la zona de defensa se consigue un cuarto de gol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sz w:val="18"/>
                <w:szCs w:val="18"/>
                <w:lang w:bidi="ar-SA"/>
              </w:rPr>
              <w:t xml:space="preserve">Penalizar el retraso en la culminación de determinado objetiv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 xml:space="preserve">*HERNANDEZ, J. (1994) </w:t>
      </w:r>
      <w:r>
        <w:rPr>
          <w:i/>
          <w:iCs/>
        </w:rPr>
        <w:t>Fundamentos del deporte. Análisis de las estructuras de los juegos deportivos</w:t>
      </w:r>
      <w:r>
        <w:rPr/>
        <w:t>. Barcelona: IND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bemos recordar que las acciones asociadas a comportamientos tácticos individuales pueden diferir en función de estructuras tácticas superiores (táctica colectiva: tipo de defensa, sistema ataque,…).</w:t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áctica colectiva o Comportamiento táctico colectiv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ste nivel las intenciones tácticas de los jugadores implicados están relacionadas de forma directa (dependientes). Aunque la nomenclatura es diferente según los diferentes deportes y su ejecución puede diferir por aspectos reglamentarios (formales y funcionales) existen principios/comportamientos comun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- </w:t>
      </w:r>
      <w:r>
        <w:rPr>
          <w:rFonts w:cs="Calibri" w:ascii="Calibri" w:hAnsi="Calibri"/>
          <w:b/>
          <w:bCs/>
          <w:sz w:val="22"/>
          <w:szCs w:val="22"/>
        </w:rPr>
        <w:t>La táctica de grupos</w:t>
      </w:r>
      <w:r>
        <w:rPr>
          <w:rFonts w:cs="Calibri" w:ascii="Calibri" w:hAnsi="Calibri"/>
          <w:sz w:val="22"/>
          <w:szCs w:val="22"/>
        </w:rPr>
        <w:t>: son las relaciones que se establecen entre dos o tres jugadores. Algunos ejemplos pueden ser: pase y va, bloqueos, bascular, cambio de oponente, cobertura,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.- </w:t>
      </w:r>
      <w:r>
        <w:rPr>
          <w:rFonts w:cs="Calibri" w:ascii="Calibri" w:hAnsi="Calibri"/>
          <w:b/>
          <w:bCs/>
          <w:sz w:val="22"/>
          <w:szCs w:val="22"/>
        </w:rPr>
        <w:t xml:space="preserve">La táctica de equipo o sistemas de juego: </w:t>
      </w:r>
      <w:r>
        <w:rPr>
          <w:rFonts w:cs="Calibri" w:ascii="Calibri" w:hAnsi="Calibri"/>
          <w:sz w:val="22"/>
          <w:szCs w:val="22"/>
        </w:rPr>
        <w:t>son las relaciones que se establecen entre la totalidad de los integrantes de un equipo. Un sistema de juego debe regular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ituación de los jugadores en el terreno de juego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 que deben hacer desde un punto de vista individual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 que deben hacer desde un punto de vista colectivo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 sistemas defensivos se definen en función de los diferentes tipos de marcaje: defensa individual, defensa zonal y defensa mixta. Los sistemas ofensivos suelen clasificarse en función del movimiento de los atacantes (posicional y en movimiento) o en función del tipo de defensa a la que están atacando (contra individual, contra zona, contra mixta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E6E6E6" w:val="clear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- MECANISMOS en el PROCESAMIENTO DE LA INFORMACIÓ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lang w:bidi="ar-SA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ar-SA"/>
        </w:rPr>
      </w:pPr>
      <w:r>
        <w:rPr>
          <w:rFonts w:cs="Tahoma" w:ascii="Tahoma" w:hAnsi="Tahoma"/>
          <w:color w:val="000000"/>
          <w:sz w:val="20"/>
          <w:szCs w:val="20"/>
          <w:lang w:bidi="ar-SA"/>
        </w:rPr>
        <w:drawing>
          <wp:inline distT="0" distB="0" distL="0" distR="0">
            <wp:extent cx="6276340" cy="128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  <w:lang w:bidi="ar-SA"/>
        </w:rPr>
        <w:br/>
      </w:r>
      <w:r>
        <w:rPr>
          <w:rFonts w:cs="Tahoma" w:ascii="Tahoma" w:hAnsi="Tahoma"/>
          <w:color w:val="000000"/>
          <w:sz w:val="15"/>
          <w:szCs w:val="15"/>
          <w:lang w:bidi="ar-SA"/>
        </w:rPr>
        <w:t xml:space="preserve"> Modelo de procesamiento de la información de Marteniuk (1976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 xml:space="preserve">A las intenciones tácticas mencionadas anteriormente, como fuente para el diseño de tareas, podemos añadir la mayor o menor polarización en los mecanismos presentes en el procesamiento de la información en los comportamientos tácticos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ab/>
      </w:r>
      <w:r>
        <w:rPr>
          <w:rFonts w:cs="Calibri" w:ascii="Calibri" w:hAnsi="Calibri"/>
          <w:b/>
          <w:sz w:val="22"/>
          <w:szCs w:val="22"/>
          <w:lang w:val="es-ES_tradnl"/>
        </w:rPr>
        <w:t>Aspectos perceptivos</w:t>
      </w:r>
      <w:r>
        <w:rPr>
          <w:rFonts w:cs="Calibri" w:ascii="Calibri" w:hAnsi="Calibri"/>
          <w:sz w:val="22"/>
          <w:szCs w:val="22"/>
          <w:lang w:val="es-ES_tradnl"/>
        </w:rPr>
        <w:t>: nº de estímulos a percibir (espacios, espacios + compañeros, espacios + compañeros + móvil, espacios + compañeros + móvil + adversarios, …); tipo de estímulo (visual, sonoro, táctil); tiempo estimulación (tiempo reacción), “claridad” de la estimulación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ab/>
      </w:r>
      <w:r>
        <w:rPr>
          <w:rFonts w:cs="Calibri" w:ascii="Calibri" w:hAnsi="Calibri"/>
          <w:b/>
          <w:sz w:val="22"/>
          <w:szCs w:val="22"/>
          <w:lang w:val="es-ES_tradnl"/>
        </w:rPr>
        <w:t>Aspectos decisionales:</w:t>
      </w:r>
      <w:r>
        <w:rPr>
          <w:rFonts w:cs="Calibri" w:ascii="Calibri" w:hAnsi="Calibri"/>
          <w:sz w:val="22"/>
          <w:szCs w:val="22"/>
          <w:lang w:val="es-ES_tradnl"/>
        </w:rPr>
        <w:t xml:space="preserve"> nº de posibles estímulos y respuestas, concordancia estímulo-respuesta, nivel de complejidad de las respuestas,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ab/>
      </w:r>
      <w:r>
        <w:rPr>
          <w:rFonts w:cs="Calibri" w:ascii="Calibri" w:hAnsi="Calibri"/>
          <w:b/>
          <w:sz w:val="22"/>
          <w:szCs w:val="22"/>
          <w:lang w:val="es-ES_tradnl"/>
        </w:rPr>
        <w:t>Aspectos de ejecución</w:t>
      </w:r>
      <w:r>
        <w:rPr>
          <w:rFonts w:cs="Calibri" w:ascii="Calibri" w:hAnsi="Calibri"/>
          <w:sz w:val="22"/>
          <w:szCs w:val="22"/>
          <w:lang w:val="es-ES_tradnl"/>
        </w:rPr>
        <w:t xml:space="preserve"> (mecanismo efector): dificultad de la respuesta, requerimientos condicionales, requerimientos coordinativos, factores emocionales (“presión”),…</w:t>
      </w:r>
    </w:p>
    <w:p>
      <w:pPr>
        <w:pStyle w:val="Normal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yriad Web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262626" w:val="clear"/>
      <w:jc w:val="center"/>
      <w:outlineLvl w:val="2"/>
    </w:pPr>
    <w:rPr>
      <w:rFonts w:ascii="Arial Black" w:hAnsi="Arial Black" w:cs="Arial Black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44:00Z</dcterms:created>
  <dc:creator>Marco</dc:creator>
  <dc:description/>
  <dc:language>en-US</dc:language>
  <cp:lastModifiedBy>marcolamela</cp:lastModifiedBy>
  <dcterms:modified xsi:type="dcterms:W3CDTF">2013-10-23T19:44:00Z</dcterms:modified>
  <cp:revision>2</cp:revision>
  <dc:subject/>
  <dc:title>SISTEMAS DE ATAQUE</dc:title>
</cp:coreProperties>
</file>